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75170</wp:posOffset>
            </wp:positionH>
            <wp:positionV relativeFrom="paragraph">
              <wp:posOffset>-368300</wp:posOffset>
            </wp:positionV>
            <wp:extent cx="1257300" cy="762000"/>
            <wp:effectExtent l="0" t="0" r="0" b="0"/>
            <wp:wrapTight wrapText="bothSides">
              <wp:wrapPolygon edited="0">
                <wp:start x="-163" y="0"/>
                <wp:lineTo x="-163" y="21169"/>
                <wp:lineTo x="21600" y="21169"/>
                <wp:lineTo x="21600" y="0"/>
                <wp:lineTo x="-163" y="0"/>
              </wp:wrapPolygon>
            </wp:wrapTight>
            <wp:docPr id="1" name="ipf8ly1Q3CNrheYhM: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8ly1Q3CNrheYhM: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Making the Connection through World Vision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Task:</w:t>
      </w:r>
      <w:r>
        <w:rPr/>
        <w:t xml:space="preserve">  Determine the three most important gifts found in the </w:t>
      </w:r>
      <w:r>
        <w:rPr>
          <w:i/>
        </w:rPr>
        <w:t>World Vision</w:t>
      </w:r>
      <w:r>
        <w:rPr/>
        <w:t xml:space="preserve"> catalog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idel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end $1000 on what you believe are the most important gifts found in the World Vision Gift Catalogue.  You have to purchase </w:t>
      </w:r>
      <w:r>
        <w:rPr>
          <w:u w:val="single"/>
        </w:rPr>
        <w:t>three</w:t>
      </w:r>
      <w:r>
        <w:rPr/>
        <w:t xml:space="preserve"> separate items, each representing </w:t>
      </w:r>
      <w:r>
        <w:rPr>
          <w:u w:val="single"/>
        </w:rPr>
        <w:t>a different</w:t>
      </w:r>
      <w:r>
        <w:rPr/>
        <w:t xml:space="preserve"> unit from the course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hoose two gifts that correspond to three units in our course and assess the </w:t>
      </w:r>
      <w:r>
        <w:rPr>
          <w:b/>
          <w:i/>
        </w:rPr>
        <w:t>magnitude of the impact</w:t>
      </w:r>
      <w:r>
        <w:rPr/>
        <w:t xml:space="preserve"> using the attached organizer.   Therefore, you will asses six different gift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nnect and justify the most important purchases using information from our course and y reaffirm your selection with non-course evidence.  Both types of information must be </w:t>
      </w:r>
      <w:r>
        <w:rPr>
          <w:u w:val="single"/>
        </w:rPr>
        <w:t>properly cited with embedded references to be listed on a Works Cite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Refer specifically</w:t>
      </w:r>
      <w:r>
        <w:rPr/>
        <w:t xml:space="preserve"> to lessons, lectures, class notes, works sheets presentations and textbook when connecting your purchase to the course and in justifying your purchase.  Any legitimate outside source may be used to affirm your sele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ach explanation should total </w:t>
      </w:r>
      <w:r>
        <w:rPr>
          <w:u w:val="single"/>
        </w:rPr>
        <w:t>no more than</w:t>
      </w:r>
      <w:r>
        <w:rPr/>
        <w:t xml:space="preserve"> 250 words.  You cannot use evidence/justification more than o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You will present your information in an orderly manner of your choice.  The specific information you need to include is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94" w:leader="none"/>
          <w:tab w:val="left" w:pos="3402" w:leader="none"/>
        </w:tabs>
        <w:ind w:left="2835" w:hanging="425"/>
        <w:rPr/>
      </w:pPr>
      <w:r>
        <w:rPr/>
        <w:t xml:space="preserve">The name of the gift, the number purchased and total cost of the purchas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94" w:leader="none"/>
          <w:tab w:val="left" w:pos="3402" w:leader="none"/>
        </w:tabs>
        <w:ind w:left="2410" w:hanging="0"/>
        <w:rPr/>
      </w:pPr>
      <w:r>
        <w:rPr/>
        <w:t>The connection of the gift to course materi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94" w:leader="none"/>
          <w:tab w:val="left" w:pos="3402" w:leader="none"/>
        </w:tabs>
        <w:ind w:left="2410" w:hanging="0"/>
        <w:rPr/>
      </w:pPr>
      <w:r>
        <w:rPr/>
        <w:t>Non-course evidence to affirm your choi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caps/>
          <w:sz w:val="20"/>
          <w:szCs w:val="32"/>
        </w:rPr>
      </w:pPr>
      <w:r>
        <w:rPr>
          <w:b/>
          <w:i/>
          <w:caps/>
          <w:sz w:val="20"/>
          <w:szCs w:val="32"/>
        </w:rPr>
      </w:r>
    </w:p>
    <w:tbl>
      <w:tblPr>
        <w:tblW w:w="14112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61"/>
        <w:gridCol w:w="2961"/>
        <w:gridCol w:w="2961"/>
        <w:gridCol w:w="2961"/>
      </w:tblGrid>
      <w:tr>
        <w:trPr>
          <w:trHeight w:val="4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Needs work to achieve the standard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vel 1 </w:t>
            </w:r>
            <w:r>
              <w:rPr>
                <w:bCs/>
                <w:sz w:val="20"/>
              </w:rPr>
              <w:t>12.5-14.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most meets the standar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vel 2 </w:t>
            </w:r>
            <w:r>
              <w:rPr>
                <w:bCs/>
                <w:sz w:val="20"/>
              </w:rPr>
              <w:t>15-17.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ets the standar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vel 3 </w:t>
            </w:r>
            <w:r>
              <w:rPr>
                <w:bCs/>
                <w:sz w:val="20"/>
              </w:rPr>
              <w:t>17.5-19.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ets the standard with distin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Level 4 </w:t>
            </w:r>
            <w:r>
              <w:rPr>
                <w:bCs/>
                <w:sz w:val="20"/>
              </w:rPr>
              <w:t>20-25</w:t>
            </w:r>
          </w:p>
        </w:tc>
      </w:tr>
      <w:tr>
        <w:trPr>
          <w:trHeight w:val="1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understand which course content most appropriately matches your gif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Your report demonstrates limited knowledge of course material pertinent to selecting appropriate gifts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Your report demonstrates some knowledge of course material pertinent to selecting appropriate gifts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Your report demonstrated considerable knowledge of course material pertinent to selecting appropriate gifts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0" w:after="0"/>
              <w:ind w:left="7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Your report demonstrates a thorough knowledge of course material pertinent to selecting appropriate gifts.</w:t>
            </w:r>
          </w:p>
        </w:tc>
      </w:tr>
      <w:tr>
        <w:trPr>
          <w:trHeight w:val="23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you use thinking skills in assessing the magnitude of impac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20"/>
              </w:rPr>
            </w:pPr>
            <w:r>
              <w:rPr>
                <w:sz w:val="20"/>
              </w:rPr>
              <w:t>You use thinking skills with limited effectiveness in selecting gifts and appropriately justifying the breadth, depth and duration.  Ideas are very general and/or incorrect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 use thinking skills with some effectiveness in selecting gifts and appropriately justifying the breadth, depth and duration.  Ideas are correct but descriptions are general.</w:t>
            </w:r>
          </w:p>
          <w:p>
            <w:pPr>
              <w:pStyle w:val="Normal"/>
              <w:ind w:left="9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sz w:val="20"/>
              </w:rPr>
              <w:t>You use thinking skills with considerable effectiveness in selecting gifts and appropriately justifying the breadth, depth and duration of each.</w:t>
            </w:r>
          </w:p>
          <w:p>
            <w:pPr>
              <w:pStyle w:val="Normal"/>
              <w:ind w:left="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9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sz w:val="20"/>
              </w:rPr>
              <w:t>You use thinking skills with a high degree effectiveness in selecting gifts and pointedly justifying the breadth, depth and duration of each.</w:t>
            </w:r>
          </w:p>
          <w:p>
            <w:pPr>
              <w:pStyle w:val="Normal"/>
              <w:ind w:left="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Did you express your ideas clearly with grade appropriate conventions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you effectively use embedded references to support your ideas?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>
                <w:rFonts w:cs="Arial"/>
                <w:sz w:val="20"/>
              </w:rPr>
              <w:t xml:space="preserve">Reading rhythm is constantly interrupted.  Errors in conventions interfere with communication. </w:t>
            </w:r>
          </w:p>
          <w:p>
            <w:pPr>
              <w:pStyle w:val="Normal"/>
              <w:spacing w:before="0" w:after="0"/>
              <w:ind w:left="7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You use embedded references rarely and ineffectively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rrors in conventions distract from communication but the information can be understood.</w:t>
            </w:r>
          </w:p>
          <w:p>
            <w:pPr>
              <w:pStyle w:val="Normal"/>
              <w:spacing w:before="0" w:after="0"/>
              <w:ind w:left="117" w:hanging="0"/>
              <w:rPr>
                <w:rFonts w:cs="Arial"/>
                <w:sz w:val="20"/>
              </w:rPr>
            </w:pPr>
            <w:r>
              <w:rPr>
                <w:rFonts w:eastAsia="Comic Sans MS" w:cs="Comic Sans MS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You use embedded references occasionally but they do not strengthen the argument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re are errors in conventions but they do not impede understanding the information.</w:t>
            </w:r>
          </w:p>
          <w:p>
            <w:pPr>
              <w:pStyle w:val="Normal"/>
              <w:spacing w:before="0" w:after="0"/>
              <w:ind w:left="90" w:hanging="0"/>
              <w:rPr>
                <w:rFonts w:cs="Arial"/>
                <w:sz w:val="20"/>
              </w:rPr>
            </w:pPr>
            <w:r>
              <w:rPr>
                <w:rFonts w:eastAsia="Comic Sans MS" w:cs="Comic Sans MS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You use embedded references regularly to strengthen the argument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/>
            </w:pPr>
            <w:r>
              <w:rPr>
                <w:rFonts w:cs="Arial"/>
                <w:sz w:val="20"/>
              </w:rPr>
              <w:t xml:space="preserve">Some errors may exist but in no way do they interfere with the information presented. </w:t>
            </w:r>
          </w:p>
          <w:p>
            <w:pPr>
              <w:pStyle w:val="Normal"/>
              <w:spacing w:before="0" w:after="0"/>
              <w:ind w:left="72" w:hanging="0"/>
              <w:rPr>
                <w:sz w:val="20"/>
              </w:rPr>
            </w:pPr>
            <w:r>
              <w:rPr>
                <w:rFonts w:cs="Arial"/>
                <w:sz w:val="20"/>
              </w:rPr>
              <w:t>You choose specific and appropriate embedded references to strengthen the argument.</w:t>
            </w:r>
          </w:p>
        </w:tc>
      </w:tr>
      <w:tr>
        <w:trPr>
          <w:trHeight w:val="16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you make appropriate connections with non-course sources to justify your choices?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You apply your knowledge of course content to select appropriate non-course evidence with limited effectiveness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0"/>
              </w:rPr>
            </w:pPr>
            <w:r>
              <w:rPr>
                <w:sz w:val="20"/>
              </w:rPr>
              <w:t>You apply your knowledge of course content to select appropriate non-course evidence with some effectiveness.</w:t>
            </w:r>
          </w:p>
          <w:p>
            <w:pPr>
              <w:pStyle w:val="Normal"/>
              <w:ind w:left="11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20"/>
              </w:rPr>
            </w:pPr>
            <w:r>
              <w:rPr>
                <w:sz w:val="20"/>
              </w:rPr>
              <w:t>You apply your knowledge of course content to select appropriate non-course evidence with considerable effectiveness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You apply your knowledge of course content to select appropriate non-course evidence with a high degree of effectivenes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Sample Table Layout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tbl>
      <w:tblPr>
        <w:tblW w:w="13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737"/>
        <w:gridCol w:w="1593"/>
        <w:gridCol w:w="4762"/>
        <w:gridCol w:w="4763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f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purchased &amp; total cost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nection to the Course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side Source Affirmation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at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 =$20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urchase of goats in Nepal is connected to The Issues unit because… (identify specific lesson /discussion /video with a properly formatted embedded reference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Fitz, TIME Magazine writer also supports this purchase in his article, “ Goats are Good”.  He states that… (embedded reference)</w:t>
            </w:r>
          </w:p>
        </w:tc>
      </w:tr>
      <w:tr>
        <w:trPr>
          <w:trHeight w:val="4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Sample Page Layout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960</wp:posOffset>
                </wp:positionH>
                <wp:positionV relativeFrom="paragraph">
                  <wp:posOffset>210185</wp:posOffset>
                </wp:positionV>
                <wp:extent cx="4288790" cy="3918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3918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i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ats  2 @ $100=$2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nection to the Cour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The purchase of goats in Nepal is connected to The Issues unit because… (identify specific lesson /discussion /video with a properly formatted embedded referenc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tside Source Affi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ke Fitz, TIME Magazine writer also supports this purchase. In his article, “ Goats are Good” he states that…(embedded referen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7pt;height:308.55pt;mso-wrap-distance-left:9.05pt;mso-wrap-distance-right:9.05pt;mso-wrap-distance-top:0pt;mso-wrap-distance-bottom:0pt;margin-top:16.55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if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oats  2 @ $100=$2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nection to the Cour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The purchase of goats in Nepal is connected to The Issues unit because… (identify specific lesson /discussion /video with a properly formatted embedded referenc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tside Source Affi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ke Fitz, TIME Magazine writer also supports this purchase. In his article, “ Goats are Good” he states that…(embedded refere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Assessing the Magnitude of Impact</w:t>
      </w:r>
    </w:p>
    <w:p>
      <w:pPr>
        <w:pStyle w:val="Normal"/>
        <w:rPr/>
      </w:pPr>
      <w:r>
        <w:rPr/>
        <w:t>Rate the influence of each gift and provide evidence to support your 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hardly any</w:t>
        <w:tab/>
        <w:tab/>
        <w:tab/>
        <w:t>2- quite a bit</w:t>
        <w:tab/>
        <w:tab/>
        <w:tab/>
        <w:t>3 – a great amount</w:t>
        <w:tab/>
        <w:tab/>
        <w:tab/>
        <w:t>4 – a very great amount</w:t>
      </w:r>
    </w:p>
    <w:p>
      <w:pPr>
        <w:pStyle w:val="Normal"/>
        <w:rPr/>
      </w:pPr>
      <w:r>
        <w:rPr/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10"/>
        <w:gridCol w:w="4110"/>
        <w:gridCol w:w="411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ft and total sco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readth of impact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wide reaching effects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th of impac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significant or profound effects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ation of impac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long-lasting effects)</w:t>
            </w:r>
          </w:p>
        </w:tc>
      </w:tr>
      <w:tr>
        <w:trPr>
          <w:trHeight w:val="26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    2           3         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    2           3         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    2           3          4</w:t>
            </w:r>
          </w:p>
        </w:tc>
      </w:tr>
      <w:tr>
        <w:trPr>
          <w:trHeight w:val="26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    2           3         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    2           3         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    2           3          4</w:t>
            </w:r>
          </w:p>
        </w:tc>
      </w:tr>
      <w:tr>
        <w:trPr>
          <w:trHeight w:val="26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    2           3         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    2           3         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    2           3         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354" w:gutter="0" w:header="0" w:top="99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C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1:31:00Z</dcterms:created>
  <dc:creator>Mike</dc:creator>
  <dc:description/>
  <cp:keywords/>
  <dc:language>en-US</dc:language>
  <cp:lastModifiedBy>YRDSB</cp:lastModifiedBy>
  <cp:lastPrinted>2010-01-08T14:57:00Z</cp:lastPrinted>
  <dcterms:modified xsi:type="dcterms:W3CDTF">2010-01-12T18:46:00Z</dcterms:modified>
  <cp:revision>12</cp:revision>
  <dc:subject/>
  <dc:title>Making the Connection Through Gifts of Hope</dc:title>
</cp:coreProperties>
</file>